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Rodzi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Utrwalenie nazw członków rodziny</w:t>
            </w:r>
          </w:p>
        </w:tc>
      </w:tr>
      <w:tr>
        <w:trPr>
          <w:trHeight w:val="43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 xml:space="preserve">Słownictwo: </w:t>
            </w:r>
            <w:r>
              <w:rPr>
                <w:lang w:val="en-GB"/>
              </w:rPr>
              <w:t>mum, dad, brother, sister, auntie, uncle, baby brother, baby sister, granddad, grandma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ce,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lang w:val="en-US"/>
              </w:rPr>
              <w:t>/ funny/pretty/ tall/ short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My mum/ sister/… is nice/ funny/pretty/ tall/ short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/>
              <w:t>Uczniowie lub nauczyciel odczytują na głos zdania pod obrazkami. Uczniowie zaznaczają kółkiem odpowiedni przymiotnik. W wersji zaawansowanej uczniowie zakrywają zdania i samodzielnie układają zdania o osobach na obrazka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7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7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RODZIN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32:00Z</dcterms:created>
  <dc:creator>EUROFORUM</dc:creator>
  <dc:description/>
  <dc:language>en-US</dc:language>
  <cp:lastModifiedBy>Euro</cp:lastModifiedBy>
  <cp:lastPrinted>2015-09-28T12:30:00Z</cp:lastPrinted>
  <dcterms:modified xsi:type="dcterms:W3CDTF">2015-09-28T10:32:00Z</dcterms:modified>
  <cp:revision>2</cp:revision>
  <dc:subject/>
  <dc:title/>
</cp:coreProperties>
</file>